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60"/>
        </w:rPr>
      </w:pPr>
      <w:r>
        <w:rPr>
          <w:sz w:val="60"/>
        </w:rPr>
        <w:t>Ihr Kinderlein, komme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hr Kinderlein, kommet (Придите, детки) - имеется ввиду: придите к младенцу Христу. Мелодию этой очень популярной детской Рождественской песенки написал композитор из Люнебурга Йоганн Абрахам Петер Шульц в 1794 г. Но первый текст к ней был маловыразительным и песня тогда не получила распростран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толический священник Кристоф фон Шмид был убежден, что его призвание – помогать  образованию детей. Он издал на свои средства много детских книг в стихах. Стало особенно известным его Рождественское стихотворение „Дети у  кроватки“, впервые опубликован-ное в 1811 г., которое позже явилось текстом для „Придите, детки“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 xml:space="preserve">Во время Адвента и Рождества в Германии, Австрии и Швейцарии и сейчас очень часто звучат простые слова-призыв из этой песни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Придите, детки, придите же все!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Придите к яслям в Вифлеемский хлев,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И посмотрите, что в эту пресвятую Ночь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 xml:space="preserve">Отец небесный сотворил 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на Радость всем нам!</w:t>
      </w:r>
    </w:p>
    <w:p>
      <w:pPr>
        <w:pStyle w:val="Normal"/>
        <w:rPr>
          <w:sz w:val="28"/>
        </w:rPr>
      </w:pPr>
      <w:r>
        <w:rPr>
          <w:sz w:val="28"/>
        </w:rPr>
        <w:object w:dxaOrig="7829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35pt;margin-top:45.7pt;width:375.95pt;height:250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1168181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ecker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cker-Medium" w:hAnsi="Becker-Medium" w:cs="Becker-Medium"/>
      <w:shadow/>
      <w:color w:val="008080"/>
      <w:sz w:val="7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eastAsia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6:50:00Z</dcterms:created>
  <dc:creator>Waldemar</dc:creator>
  <dc:description/>
  <dc:language>en-US</dc:language>
  <cp:lastModifiedBy>Waldemar</cp:lastModifiedBy>
  <dcterms:modified xsi:type="dcterms:W3CDTF">2009-10-12T18:03:00Z</dcterms:modified>
  <cp:revision>51</cp:revision>
  <dc:subject/>
  <dc:title/>
</cp:coreProperties>
</file>