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lexa" w:hAnsi="Celexa" w:cs="Celexa"/>
          <w:b/>
          <w:b/>
          <w:shadow/>
          <w:color w:val="800080"/>
          <w:sz w:val="56"/>
        </w:rPr>
      </w:pPr>
      <w:r>
        <w:rPr>
          <w:rFonts w:cs="Celexa" w:ascii="Celexa" w:hAnsi="Celexa"/>
          <w:b/>
          <w:shadow/>
          <w:color w:val="800080"/>
          <w:sz w:val="56"/>
        </w:rPr>
        <w:t>„</w:t>
      </w:r>
      <w:r>
        <w:rPr>
          <w:rFonts w:cs="Celexa" w:ascii="Celexa" w:hAnsi="Celexa"/>
          <w:b/>
          <w:shadow/>
          <w:color w:val="800080"/>
          <w:sz w:val="56"/>
        </w:rPr>
        <w:t xml:space="preserve">Süßer die Glocken nie klingen“ </w:t>
      </w:r>
    </w:p>
    <w:p>
      <w:pPr>
        <w:pStyle w:val="Normal"/>
        <w:jc w:val="both"/>
        <w:rPr>
          <w:rFonts w:ascii="Celexa" w:hAnsi="Celexa" w:cs="Celexa"/>
          <w:b/>
          <w:b/>
          <w:shadow/>
          <w:color w:val="800080"/>
          <w:sz w:val="28"/>
        </w:rPr>
      </w:pPr>
      <w:r>
        <w:rPr>
          <w:rFonts w:cs="Celexa" w:ascii="Celexa" w:hAnsi="Celexa"/>
          <w:b/>
          <w:shadow/>
          <w:color w:val="800080"/>
          <w:sz w:val="28"/>
        </w:rPr>
      </w:r>
    </w:p>
    <w:p>
      <w:pPr>
        <w:pStyle w:val="Heading1"/>
        <w:jc w:val="both"/>
        <w:rPr/>
      </w:pPr>
      <w:r>
        <w:rPr/>
        <w:t xml:space="preserve">Текст известной немецкой рождественской песни  "Слаще колокола никогда не звонят", написал немецкий теолог и педагог Фридрих Вильгельм Китцингер в 1850 г. В песне звук колокола является символом мира и особого праздничного рождественского настроения. Мелодия происходит от тюрингской народной песни "Посмотри, как солнце там садится", возникшей в 1808.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Американская группа </w:t>
      </w:r>
      <w:hyperlink r:id="rId2">
        <w:r>
          <w:rPr>
            <w:rStyle w:val="InternetLink"/>
            <w:color w:val="auto"/>
            <w:sz w:val="28"/>
          </w:rPr>
          <w:t>The Penguins</w:t>
        </w:r>
      </w:hyperlink>
      <w:r>
        <w:rPr>
          <w:sz w:val="28"/>
        </w:rPr>
        <w:t xml:space="preserve"> в 1955 записала свою версию этой песни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Earth Angel" („Земной ангел "), которая сразу стала хитом. "Земной ангел" занимает 151-ое место в списке Роллинг Стоун "500 величайших песен всех времен“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А вот поэтический перевод Леонида Михелева на русский язы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Нет, никогда не звучали</w:t>
      </w:r>
    </w:p>
    <w:p>
      <w:pPr>
        <w:pStyle w:val="Normal"/>
        <w:ind w:left="2832" w:hanging="0"/>
        <w:jc w:val="both"/>
        <w:rPr/>
      </w:pPr>
      <w:r>
        <w:rPr>
          <w:sz w:val="28"/>
        </w:rPr>
        <w:t>Сладко так колокола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Словно к любви нас призвали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Ангелы в ночь Рождества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Будто они в эту снежную ночь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Радостной песней своей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Счастье несут для людей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object w:dxaOrig="1695" w:dyaOrig="2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.15pt;margin-top:50.4pt;width:151.85pt;height:201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340240" r:id="rId3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lex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The_Penguins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23:00Z</dcterms:created>
  <dc:creator>Waldemar</dc:creator>
  <dc:description/>
  <dc:language>en-US</dc:language>
  <cp:lastModifiedBy>Waldemar</cp:lastModifiedBy>
  <dcterms:modified xsi:type="dcterms:W3CDTF">2009-10-12T08:47:00Z</dcterms:modified>
  <cp:revision>75</cp:revision>
  <dc:subject/>
  <dc:title/>
</cp:coreProperties>
</file>